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.C.MOARA CIBIN S.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biu, str. Sos. Alba Iulia nr.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ud. Sibiu, Rom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32/89/1991 CUI RO 7852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apital social : 10.024.571,80 ron, integral vars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tuatia actiunilor si a drepturilor de vo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 data de referi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AGEA  convocata pentru data de 26/27.08.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apital social(RON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263.936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umar total actiun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2.639.3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ctiuni cu drept de v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2.639.3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umar total de drepturi de v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2.639.36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e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dintele Consiliului de Administraţie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ng. Ureche Mirc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9:00Z</dcterms:created>
  <dc:creator>adrian.bleoca</dc:creator>
  <dc:description/>
  <dc:language>en-US</dc:language>
  <cp:lastModifiedBy>Remus Apreutesei</cp:lastModifiedBy>
  <dcterms:modified xsi:type="dcterms:W3CDTF">2015-07-31T09:19:00Z</dcterms:modified>
  <cp:revision>2</cp:revision>
  <dc:subject/>
  <dc:title/>
</cp:coreProperties>
</file>